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2 do SIWZ </w:t>
      </w:r>
    </w:p>
    <w:p>
      <w:pPr>
        <w:pStyle w:val="TextBodyInden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;Times New Roman"/>
          <w:color w:val="000000"/>
        </w:rPr>
        <w:t xml:space="preserve"> </w:t>
      </w:r>
      <w:r>
        <w:rPr>
          <w:color w:val="000000"/>
          <w:sz w:val="20"/>
          <w:szCs w:val="20"/>
        </w:rPr>
        <w:t>...................................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eczęć, nazwa i dokładny adres Wykonawcy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color w:val="000000"/>
        </w:rPr>
        <w:t>Składając ofertę w postępowaniu o udzielenie zamówienia publicznego prowadzonego                  w trybie przetargu nieograniczonego na zorganizowanie i przeprowadzenie szkolenia grupowego dla osób bezrobotnych zarejestrowanych w Powiatowym Urzędzie Pracy                    we Włoszczowie w zakresie ,,………………………………………………………………..</w:t>
      </w:r>
      <w:r>
        <w:rPr>
          <w:i/>
          <w:iCs/>
          <w:color w:val="000000"/>
        </w:rPr>
        <w:t>”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am na podstawie art. 24 ust. 2 pkt 5 ustawy Pzp, że nie podlegam wykluczeniu </w:t>
        <w:br/>
        <w:t xml:space="preserve"> z przedmiotowego postępowania o udzielenie zamówienia publicznego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w imieniu i na rzecz reprezentowanego przeze mnie Wykonawcy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oświadczam(my), że Wykonawca, którego reprezentuję(jemy)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nie należy / należy*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*niepotrzebne skreślić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do grupy kapitałowej w rozumieniu ustawy z dnia 16.02.2007 o ochronie konkurencji                   i konsumentów (Dz.U. nr 50 poz. 331 z późn. zm.)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Uwaga!: W przypadku  gdy Wykonawca należy do grupy kapitałowej do oświadczenia należy dołączyć listę podmiotów należących do tej samej grupy kapitałowej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rawdziwość powyższych danych potwierdzam własnoręcznym podpisem świadomy odpowiedzialności karnej z art. 297 kk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</w:t>
      </w:r>
    </w:p>
    <w:p>
      <w:pPr>
        <w:pStyle w:val="Default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i pieczęć osoby upoważnionej </w:t>
      </w:r>
    </w:p>
    <w:p>
      <w:pPr>
        <w:pStyle w:val="TextBodyIndent"/>
        <w:spacing w:before="0" w:after="120"/>
        <w:ind w:left="5947" w:hanging="0"/>
        <w:rPr/>
      </w:pPr>
      <w:r>
        <w:rPr/>
        <w:t xml:space="preserve">  </w:t>
      </w:r>
      <w:r>
        <w:rPr/>
        <w:t>do reprezentowania firmy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 </cp:lastModifiedBy>
  <dcterms:modified xsi:type="dcterms:W3CDTF">2014-05-07T06:09:00Z</dcterms:modified>
  <cp:revision>9</cp:revision>
  <dc:subject/>
  <dc:title/>
</cp:coreProperties>
</file>